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6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4825</wp:posOffset>
                </wp:positionH>
                <wp:positionV relativeFrom="paragraph">
                  <wp:posOffset>3398520</wp:posOffset>
                </wp:positionV>
                <wp:extent cx="288290" cy="342900"/>
                <wp:effectExtent l="7620" t="12700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39.75pt;margin-top:267.6pt;width:22.65pt;height:26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2"/>
          <w:szCs w:val="22"/>
          <w:lang w:val="fr-FR"/>
        </w:rPr>
        <w:t>FOAIE DATE ROBINET CU SFERĂ DN 2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3968477745"/>
            <w:bookmarkStart w:id="1" w:name="__Fieldmark__0_3968477745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3968477745"/>
            <w:bookmarkStart w:id="3" w:name="__Fieldmark__1_3968477745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3968477745"/>
            <w:bookmarkStart w:id="5" w:name="__Fieldmark__2_3968477745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3968477745"/>
            <w:bookmarkStart w:id="7" w:name="__Fieldmark__3_3968477745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3968477745"/>
            <w:bookmarkStart w:id="9" w:name="__Fieldmark__4_3968477745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3968477745"/>
            <w:bookmarkStart w:id="11" w:name="__Fieldmark__5_3968477745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3968477745"/>
            <w:bookmarkStart w:id="13" w:name="__Fieldmark__6_3968477745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3968477745"/>
            <w:bookmarkStart w:id="15" w:name="__Fieldmark__7_3968477745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3968477745"/>
            <w:bookmarkStart w:id="17" w:name="__Fieldmark__8_3968477745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3968477745"/>
            <w:bookmarkStart w:id="19" w:name="__Fieldmark__9_3968477745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3968477745"/>
            <w:bookmarkStart w:id="21" w:name="__Fieldmark__10_3968477745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3968477745"/>
            <w:bookmarkStart w:id="23" w:name="__Fieldmark__11_3968477745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3968477745"/>
            <w:bookmarkStart w:id="25" w:name="__Fieldmark__12_3968477745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3968477745"/>
            <w:bookmarkStart w:id="27" w:name="__Fieldmark__13_3968477745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3968477745"/>
            <w:bookmarkStart w:id="29" w:name="__Fieldmark__14_3968477745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3968477745"/>
            <w:bookmarkStart w:id="31" w:name="__Fieldmark__15_3968477745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3968477745"/>
            <w:bookmarkStart w:id="33" w:name="__Fieldmark__16_3968477745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3968477745"/>
            <w:bookmarkStart w:id="35" w:name="__Fieldmark__17_3968477745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3968477745"/>
            <w:bookmarkStart w:id="37" w:name="__Fieldmark__18_3968477745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3968477745"/>
            <w:bookmarkStart w:id="39" w:name="__Fieldmark__19_3968477745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3968477745"/>
            <w:bookmarkStart w:id="41" w:name="__Fieldmark__20_3968477745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3968477745"/>
            <w:bookmarkStart w:id="43" w:name="__Fieldmark__21_3968477745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3968477745"/>
            <w:bookmarkStart w:id="45" w:name="__Fieldmark__22_3968477745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3968477745"/>
            <w:bookmarkStart w:id="47" w:name="__Fieldmark__23_3968477745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3968477745"/>
            <w:bookmarkStart w:id="49" w:name="__Fieldmark__24_3968477745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3968477745"/>
            <w:bookmarkStart w:id="51" w:name="__Fieldmark__25_3968477745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3968477745"/>
            <w:bookmarkStart w:id="53" w:name="__Fieldmark__26_3968477745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3968477745"/>
            <w:bookmarkStart w:id="55" w:name="__Fieldmark__27_3968477745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3968477745"/>
            <w:bookmarkStart w:id="57" w:name="__Fieldmark__28_3968477745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3968477745"/>
            <w:bookmarkStart w:id="59" w:name="__Fieldmark__29_3968477745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3968477745"/>
            <w:bookmarkStart w:id="61" w:name="__Fieldmark__30_3968477745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3968477745"/>
            <w:bookmarkStart w:id="63" w:name="__Fieldmark__31_3968477745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3968477745"/>
            <w:bookmarkStart w:id="65" w:name="__Fieldmark__32_3968477745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3968477745"/>
            <w:bookmarkStart w:id="67" w:name="__Fieldmark__33_3968477745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3968477745"/>
            <w:bookmarkStart w:id="69" w:name="__Fieldmark__34_3968477745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3968477745"/>
            <w:bookmarkStart w:id="71" w:name="__Fieldmark__35_3968477745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3968477745"/>
            <w:bookmarkStart w:id="73" w:name="__Fieldmark__36_3968477745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3968477745"/>
            <w:bookmarkStart w:id="75" w:name="__Fieldmark__37_3968477745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3968477745"/>
            <w:bookmarkStart w:id="77" w:name="__Fieldmark__38_3968477745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3968477745"/>
            <w:bookmarkStart w:id="79" w:name="__Fieldmark__39_3968477745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3968477745"/>
            <w:bookmarkStart w:id="81" w:name="__Fieldmark__40_3968477745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3968477745"/>
            <w:bookmarkStart w:id="83" w:name="__Fieldmark__41_3968477745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/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3968477745"/>
            <w:bookmarkStart w:id="85" w:name="__Fieldmark__42_3968477745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3968477745"/>
            <w:bookmarkStart w:id="87" w:name="__Fieldmark__43_3968477745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3968477745"/>
            <w:bookmarkStart w:id="89" w:name="__Fieldmark__44_3968477745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3968477745"/>
            <w:bookmarkStart w:id="91" w:name="__Fieldmark__45_3968477745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3968477745"/>
            <w:bookmarkStart w:id="93" w:name="__Fieldmark__46_3968477745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3968477745"/>
            <w:bookmarkStart w:id="95" w:name="__Fieldmark__47_3968477745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3968477745"/>
            <w:bookmarkStart w:id="97" w:name="__Fieldmark__48_3968477745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3968477745"/>
            <w:bookmarkStart w:id="99" w:name="__Fieldmark__49_3968477745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3968477745"/>
            <w:bookmarkStart w:id="101" w:name="__Fieldmark__50_3968477745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3968477745"/>
            <w:bookmarkStart w:id="103" w:name="__Fieldmark__51_3968477745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3968477745"/>
            <w:bookmarkStart w:id="105" w:name="__Fieldmark__52_3968477745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3968477745"/>
            <w:bookmarkStart w:id="107" w:name="__Fieldmark__53_3968477745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3968477745"/>
            <w:bookmarkStart w:id="109" w:name="__Fieldmark__54_3968477745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3968477745"/>
            <w:bookmarkStart w:id="111" w:name="__Fieldmark__55_3968477745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3968477745"/>
            <w:bookmarkStart w:id="113" w:name="__Fieldmark__56_3968477745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3968477745"/>
            <w:bookmarkStart w:id="115" w:name="__Fieldmark__57_3968477745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3968477745"/>
            <w:bookmarkStart w:id="117" w:name="__Fieldmark__58_3968477745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3968477745"/>
            <w:bookmarkStart w:id="119" w:name="__Fieldmark__59_3968477745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3968477745"/>
            <w:bookmarkStart w:id="121" w:name="__Fieldmark__60_3968477745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3968477745"/>
            <w:bookmarkStart w:id="123" w:name="__Fieldmark__61_3968477745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3968477745"/>
            <w:bookmarkStart w:id="125" w:name="__Fieldmark__62_3968477745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3968477745"/>
            <w:bookmarkStart w:id="127" w:name="__Fieldmark__63_3968477745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3968477745"/>
            <w:bookmarkStart w:id="129" w:name="__Fieldmark__64_3968477745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3968477745"/>
            <w:bookmarkStart w:id="131" w:name="__Fieldmark__65_3968477745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3968477745"/>
            <w:bookmarkStart w:id="133" w:name="__Fieldmark__66_3968477745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3968477745"/>
            <w:bookmarkStart w:id="135" w:name="__Fieldmark__67_3968477745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3968477745"/>
            <w:bookmarkStart w:id="137" w:name="__Fieldmark__68_3968477745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3968477745"/>
            <w:bookmarkStart w:id="139" w:name="__Fieldmark__69_3968477745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3968477745"/>
            <w:bookmarkStart w:id="141" w:name="__Fieldmark__70_3968477745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3968477745"/>
            <w:bookmarkStart w:id="143" w:name="__Fieldmark__71_3968477745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3968477745"/>
            <w:bookmarkStart w:id="145" w:name="__Fieldmark__72_3968477745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3968477745"/>
            <w:bookmarkStart w:id="147" w:name="__Fieldmark__73_3968477745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3968477745"/>
            <w:bookmarkStart w:id="149" w:name="__Fieldmark__74_3968477745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3968477745"/>
            <w:bookmarkStart w:id="151" w:name="__Fieldmark__75_3968477745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3968477745"/>
            <w:bookmarkStart w:id="153" w:name="__Fieldmark__76_3968477745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3968477745"/>
            <w:bookmarkStart w:id="155" w:name="__Fieldmark__77_3968477745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3968477745"/>
            <w:bookmarkStart w:id="157" w:name="__Fieldmark__78_3968477745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3968477745"/>
            <w:bookmarkStart w:id="159" w:name="__Fieldmark__79_3968477745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3968477745"/>
            <w:bookmarkStart w:id="161" w:name="__Fieldmark__80_3968477745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3968477745"/>
            <w:bookmarkStart w:id="163" w:name="__Fieldmark__81_3968477745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3968477745"/>
            <w:bookmarkStart w:id="165" w:name="__Fieldmark__82_3968477745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3968477745"/>
            <w:bookmarkStart w:id="167" w:name="__Fieldmark__83_3968477745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3968477745"/>
            <w:bookmarkStart w:id="169" w:name="__Fieldmark__84_3968477745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551"/>
        <w:gridCol w:w="3281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3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"/>
      </w:rPr>
    </w:pPr>
    <w:r>
      <w:rPr>
        <w:rStyle w:val="PageNumber"/>
        <w:sz w:val="16"/>
      </w:rPr>
      <w:t>Document :</w:t>
    </w:r>
    <w:r>
      <w:rPr>
        <w:sz w:val="16"/>
      </w:rPr>
      <w:t xml:space="preserve"> OF03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FFFFF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8:00Z</dcterms:created>
  <dc:creator>OPREA MIRCEA</dc:creator>
  <dc:description/>
  <cp:keywords/>
  <dc:language>en-US</dc:language>
  <cp:lastModifiedBy>promar29</cp:lastModifiedBy>
  <cp:lastPrinted>2018-05-24T07:57:00Z</cp:lastPrinted>
  <dcterms:modified xsi:type="dcterms:W3CDTF">2018-09-28T09:39:00Z</dcterms:modified>
  <cp:revision>40</cp:revision>
  <dc:subject/>
  <dc:title>AUTOSTRADA TRANSILVANIA</dc:title>
</cp:coreProperties>
</file>